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30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047105" cy="4535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86995</wp:posOffset>
            </wp:positionV>
            <wp:extent cx="6143625" cy="4608195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91" w:right="119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u w:val="single"/>
      </w:rPr>
      <w:t xml:space="preserve">LA PEPA                                                         </w:t>
    </w:r>
    <w:r>
      <w:rPr>
        <w:sz w:val="16"/>
        <w:szCs w:val="16"/>
        <w:u w:val="single"/>
      </w:rPr>
      <w:t xml:space="preserve">                                                                           Plan lector—Curso 2011/12—Ceip “Eduardo Palomo”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16:00Z</dcterms:created>
  <dc:creator>Althia</dc:creator>
  <dc:description/>
  <cp:keywords/>
  <dc:language>en-US</dc:language>
  <cp:lastModifiedBy> </cp:lastModifiedBy>
  <cp:lastPrinted>2011-09-29T11:58:00Z</cp:lastPrinted>
  <dcterms:modified xsi:type="dcterms:W3CDTF">2012-01-10T13:20:00Z</dcterms:modified>
  <cp:revision>3</cp:revision>
  <dc:subject/>
  <dc:title>Estaba el Señor Don Gato</dc:title>
</cp:coreProperties>
</file>